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S CACHORROS</w:t>
      </w:r>
    </w:p>
    <w:p>
      <w:pPr>
        <w:pStyle w:val="Normal"/>
        <w:spacing w:before="0" w:after="120"/>
        <w:ind w:firstLine="397"/>
        <w:jc w:val="both"/>
        <w:rPr>
          <w:rFonts w:ascii="Times New Roman" w:hAnsi="Times New Roman" w:cs="Times New Roman"/>
          <w:lang w:val="es-ES_tradnl"/>
        </w:rPr>
      </w:pPr>
      <w:r>
        <w:rPr>
          <w:rFonts w:cs="Times New Roman" w:ascii="Times New Roman" w:hAnsi="Times New Roman"/>
          <w:lang w:val="es-ES_tradnl"/>
        </w:rPr>
      </w:r>
    </w:p>
    <w:p>
      <w:pPr>
        <w:pStyle w:val="TextBodyIndent"/>
        <w:spacing w:before="0" w:after="120"/>
        <w:ind w:firstLine="397"/>
        <w:rPr>
          <w:rFonts w:ascii="Verdana" w:hAnsi="Verdana" w:cs="Verdana"/>
        </w:rPr>
      </w:pPr>
      <w:r>
        <w:rPr>
          <w:rFonts w:cs="Verdana" w:ascii="Verdana" w:hAnsi="Verdana"/>
        </w:rPr>
        <w:t>Todavía llevaban pantalón corto ese año, aún no fumaban, entre todos los deportes preferían el fútbol y estaban aprendiendo a correr olas, a zambullirse desde el segundo trampolín del “Terrazas”, y eran traviesos, lampiños, curiosos, muy ágiles, voraces. Ese año, cuando Cuéllar entró al Colegio Champagnat.</w:t>
      </w:r>
    </w:p>
    <w:p>
      <w:pPr>
        <w:pStyle w:val="Normal"/>
        <w:spacing w:before="0" w:after="120"/>
        <w:ind w:firstLine="397"/>
        <w:jc w:val="both"/>
        <w:rPr>
          <w:rFonts w:ascii="Verdana" w:hAnsi="Verdana" w:cs="Verdana"/>
          <w:lang w:val="es-ES_tradnl"/>
        </w:rPr>
      </w:pPr>
      <w:r>
        <w:rPr>
          <w:rFonts w:cs="Verdana" w:ascii="Verdana" w:hAnsi="Verdana"/>
          <w:lang w:val="es-ES_tradnl"/>
        </w:rPr>
        <w:t>Hermano Leoncio, ¿cierto que viene uno nuevo? ¿Para el Tercero "A", hermano? Sí, el Hermano Leoncio apartaba de un manotón el moño que le cubría la cara, ahora a callar.</w:t>
      </w:r>
    </w:p>
    <w:p>
      <w:pPr>
        <w:pStyle w:val="Normal"/>
        <w:spacing w:before="0" w:after="120"/>
        <w:ind w:firstLine="397"/>
        <w:jc w:val="both"/>
        <w:rPr>
          <w:rFonts w:ascii="Verdana" w:hAnsi="Verdana" w:cs="Verdana"/>
          <w:lang w:val="es-ES_tradnl"/>
        </w:rPr>
      </w:pPr>
      <w:r>
        <w:rPr>
          <w:rFonts w:cs="Verdana" w:ascii="Verdana" w:hAnsi="Verdana"/>
          <w:lang w:val="es-ES_tradnl"/>
        </w:rPr>
        <w:t>Apareció una mañana, a la hora de la formación, de la mano de su papá, y el Hermano Lucio lo puso a la cabeza de la fila porque era más chiquito todavía que Rojas, y en la clase el Hermano Leoncio lo sentó atrás, con nosotros, en esa carpeta vacía, jovencito. ¿Cómo se llamaba? Cuéllar, ¿y tú? Choto, ¿y tú? Chingolo, ¿y tú? Mañuco, ¿y tú? Lalo. ¿Miraflorino? Sí, desde el mes pasado, antes vivía en San Antonio y ahora en Mariscal Castilla, cerca del cine Colina.</w:t>
      </w:r>
    </w:p>
    <w:p>
      <w:pPr>
        <w:pStyle w:val="Normal"/>
        <w:spacing w:before="0" w:after="120"/>
        <w:ind w:firstLine="397"/>
        <w:jc w:val="both"/>
        <w:rPr>
          <w:rFonts w:ascii="Verdana" w:hAnsi="Verdana" w:cs="Verdana"/>
          <w:lang w:val="es-ES_tradnl"/>
        </w:rPr>
      </w:pPr>
      <w:r>
        <w:rPr>
          <w:rFonts w:cs="Verdana" w:ascii="Verdana" w:hAnsi="Verdana"/>
          <w:lang w:val="es-ES_tradnl"/>
        </w:rPr>
        <w:t>Era chanconcito (pero no sobón): la primera semana salió quinto y la siguiente tercero y después siempre primero hasta el accidente, ahí comenzó a flojear y a sacarse malas notas. Los catorce Incas, Cuéllar, decía el Hermano Leoncio, y él se los recitaba sin respirar, los Mandamientos, las tres estrofas del Himno Marista, la poesía "Mi Bandera" de López Albújar: sin respirar. Qué trome, Cuéllar, le decía Lalo y el Hermano muy buena memoria, jovencito, y a nosotros ¡aprendan, bellacos! Él se lustraba las uñas en las solapas del saco y miraba a toda la clase por encima del hombro, sobrándose (de a mentiras, en el fondo no era sobrado, sólo un poco loquibambino y juguetón. Y, además, buen compañero. Nos soplaba en los exámenes y en los recreos nos convidaba chupetes, ricacho, tofis, suertudo, le decía Choto, te dan más propina que a nosotros cuatro, y él por las buenas notas que se sacaba, y nosotros menos mal que eres buena gente, chanconcito, eso lo salvaba).</w:t>
      </w:r>
    </w:p>
    <w:p>
      <w:pPr>
        <w:sectPr>
          <w:footerReference w:type="default" r:id="rId2"/>
          <w:type w:val="nextPage"/>
          <w:pgSz w:w="11906" w:h="16838"/>
          <w:pgMar w:left="1701" w:right="1134" w:gutter="0" w:header="0" w:top="1418" w:footer="964" w:bottom="1134"/>
          <w:pgNumType w:fmt="decimal"/>
          <w:formProt w:val="false"/>
          <w:textDirection w:val="lrTb"/>
          <w:docGrid w:type="default" w:linePitch="360" w:charSpace="0"/>
        </w:sectPr>
      </w:pPr>
    </w:p>
    <w:p>
      <w:pPr>
        <w:pStyle w:val="Normal"/>
        <w:spacing w:before="0" w:after="120"/>
        <w:ind w:firstLine="397"/>
        <w:jc w:val="both"/>
        <w:rPr>
          <w:rFonts w:ascii="Verdana" w:hAnsi="Verdana" w:cs="Verdana"/>
          <w:lang w:val="es-ES_tradnl"/>
        </w:rPr>
      </w:pPr>
      <w:r>
        <w:rPr>
          <w:rFonts w:cs="Verdana" w:ascii="Verdana" w:hAnsi="Verdana"/>
          <w:lang w:val="es-ES_tradnl"/>
        </w:rPr>
        <w:t>Las clases de primaria terminaban a las cuatro, a las cuatro y diez el hermano Lucio hacía romper filas, y a las cuatro y cuarto ellos estaban en la cancha de fútbol. Tiraban los maletines al pasto, los sacos, las corbatas, rápido, Chingolo, rápido, ponte en el arco antes que lo pesquen otros, y en su jaula Judas se volvía loco, guau, paraba el rabo, guau guau, les mostraba los colmillos, guau guau guau, tiraba saltos mortales, guau guau guau guau, sacudía los alambres. Pucha diablo si se escapa un día, decía Chingolo, y  Mañuco si se escapa hay que quedarse quietos, los daneses sólo mordían cuando olían que les tienes miedo, ¿quién te lo dijo?, mi viejo, y Choto yo me treparía al arco, ahí no, lo alcanzaría, y Cuéllar sacaba su puñalito y chas chas lo sonaba, deslonjaba y enterrabaaaaaauuuu, mirando al cielo uuuuuuaaauuuu, las dos manos en la boca, auauauauauauauaaaaauuuuu: ¿qué tal gritaba Tarzán? Jugaban apenas hasta las cinco pues a esa hora salía la media y a nosotros los grandes nos corrían de la cancha a las buenas o a las malas. Las lenguas afuera, sacudiéndonos y sudando recogían libros, sacos y corbatas y salíamos a la calle. Bajaban por la Diagonal haciendo pases de básquet con los maletines, chápate ésta papacito, cruzábamos el parque a la altura de 'Las Delicias", ¡la chapé! ¿Viste mamacita?, y en la bodeguita de la esquina de "Donofrio" comprábamos barquillos ¿de vainilla?, ¿mixtos?, echa un poco más, cholo, no estafes, un poquito de limón, tacaño, una yapita de fresa. Y después seguían bajando por la Diagonal, el "Violín Gitano", sin hablar, la calle Porta, absortos en los helados, un semáforo, shhp chupando shhhp y saltando hasta el edificio San Nicolás; ahí Cuéllar se despedía, hombre, no te vayas todavía, vamos al "Terrazas", Cuéllar. No podía, su papá no lo dejaba, tenía que hacer las tareas. Lo acompañaban hasta su casa, ¿cómo iba a entrar al equipo de la clase si no entrenaba?, y por fin acabábamos yéndonos al "Terrazas" solos. Buena gente pero muy chancón, decía Choto, por los estudios descuida el deporte, y Lalo no era culpa suya, su viejo debía de ser un fregado, y Chingolo, claro él se moría por venir con ellos y Mañuco iba a estar bien difícil que entrara al equipo, no tenía físico, ni patada, ni resistencia, se cansaba ahí mismo, ni nada. Pero cabecea bien, decía Choto, y además era hincha nuestro, había que meterlo como sea decía Lalo, y Chingolo  para que esté con nosotros y Mañuco, sí lo meteríamos, ¡aunque iba a estar más difícil!</w:t>
      </w:r>
    </w:p>
    <w:p>
      <w:pPr>
        <w:pStyle w:val="Sangra2detindependiente"/>
        <w:rPr/>
      </w:pPr>
      <w:r>
        <w:rPr/>
        <w:t>Pero Cuéllar, que era terco y se moría por jugar en el equipo, se entrenó tanto en el  verano que al año siguiente se ganó el puesto de interior izquierdo en la selección de la clase: mens sana in corpore sano, decía el Hermano Agustín, ¿ya veíamos?, se puede ser buen deportista y aplicado en los estudios, que siguiéramos su ejemplo. ¿Cómo has hecho? le decía Lalo, ¿de dónde esa cintura, esos pases, esa codicia de pelota, esos tiros al ángulo? Y él: lo había entrenado su primo el Chispas y su padre lo llevaba al Estadio todos los domingos y ahí, viendo a los cracks, les aprendió los trucos, ¿captábamos? Se había pasado los tres meses sin ir a las matinés, ni a las playas, sólo viendo y jugando fútbol, mañana y tarde, toquen esas pantorrillas, ¿no se habían puesto duras? Sí, ha mejorado mucho, le decía Choto al Hermano Lucio, el entrenador, de veras, y Lalo es un delantero ágil y trabajador, y Chingolo qué bien organiza el ataque y sobre todo no perdía la moral, y Mañuco ¿vio cómo baja hasta el arco a buscar pelota cuando el enemigo va dominando, hermano Lucio?, hay que meterlo al equipo. Cuéllar sonreía feliz, se soplaba las uñas y se las lustraba en la camiseta de "Cuarto A", mangas blancas y pechera azul: ya está, le decíamos, te metimos, pero no te sobres.</w:t>
      </w:r>
    </w:p>
    <w:p>
      <w:pPr>
        <w:pStyle w:val="Normal"/>
        <w:spacing w:before="0" w:after="120"/>
        <w:ind w:firstLine="397"/>
        <w:jc w:val="right"/>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b/>
          <w:sz w:val="22"/>
          <w:lang w:val="es-ES_tradnl"/>
        </w:rPr>
        <w:t>MARIO VARGAS LLOSA</w:t>
      </w:r>
    </w:p>
    <w:p>
      <w:pPr>
        <w:pStyle w:val="Normal"/>
        <w:ind w:firstLine="397"/>
        <w:jc w:val="both"/>
        <w:rPr>
          <w:rFonts w:ascii="Verdana" w:hAnsi="Verdana" w:cs="Verdana"/>
          <w:sz w:val="22"/>
          <w:lang w:val="es-ES_tradnl"/>
        </w:rPr>
      </w:pPr>
      <w:r>
        <w:rPr>
          <w:rFonts w:cs="Verdana" w:ascii="Verdana" w:hAnsi="Verdana"/>
          <w:sz w:val="22"/>
          <w:lang w:val="es-ES_tradnl"/>
        </w:rPr>
      </w:r>
      <w:bookmarkStart w:id="0" w:name="QuickMark"/>
      <w:bookmarkStart w:id="1" w:name="QuickMark"/>
      <w:bookmarkEnd w:id="1"/>
    </w:p>
    <w:sectPr>
      <w:type w:val="continuous"/>
      <w:pgSz w:w="11906" w:h="16838"/>
      <w:pgMar w:left="1701" w:right="1134" w:gutter="0" w:header="0" w:top="1418"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ind w:firstLine="397"/>
      <w:jc w:val="both"/>
      <w:outlineLvl w:val="0"/>
    </w:pPr>
    <w:rPr>
      <w:rFonts w:ascii="Times New Roman" w:hAnsi="Times New Roman" w:cs="Times New Roman"/>
      <w:b/>
      <w:bCs/>
      <w:lang w:val="es-ES_tradnl"/>
    </w:rPr>
  </w:style>
  <w:style w:type="character" w:styleId="Fuentedeprrafopredeter">
    <w:name w:val="Fuente de párrafo predeter."/>
    <w:qFormat/>
    <w:rPr/>
  </w:style>
  <w:style w:type="character" w:styleId="FootnoteCharacters">
    <w:name w:val="Footnote Characters"/>
    <w:qFormat/>
    <w:rPr/>
  </w:style>
  <w:style w:type="character" w:styleId="PiedepginaCar">
    <w:name w:val="Pie de página Car"/>
    <w:basedOn w:val="Fuentedeprrafopredeter"/>
    <w:qFormat/>
    <w:rPr>
      <w:rFonts w:ascii="Courier New" w:hAnsi="Courier New" w:cs="Courier New"/>
      <w:sz w:val="24"/>
      <w:lang w:val="en-US"/>
    </w:rPr>
  </w:style>
  <w:style w:type="paragraph" w:styleId="Heading">
    <w:name w:val="Heading"/>
    <w:basedOn w:val="Normal"/>
    <w:next w:val="TextBody"/>
    <w:qFormat/>
    <w:pPr>
      <w:spacing w:before="0" w:after="120"/>
      <w:ind w:firstLine="397"/>
      <w:jc w:val="center"/>
    </w:pPr>
    <w:rPr>
      <w:rFonts w:ascii="Times New Roman" w:hAnsi="Times New Roman" w:cs="Times New Roman"/>
      <w:b/>
      <w:i/>
      <w:iCs/>
      <w:sz w:val="36"/>
      <w:lang w:val="es-ES_tradnl"/>
    </w:rPr>
  </w:style>
  <w:style w:type="paragraph" w:styleId="TextBody">
    <w:name w:val="Body Text"/>
    <w:basedOn w:val="Normal"/>
    <w:pPr>
      <w:widowControl/>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pPr>
    <w:rPr>
      <w:rFonts w:ascii="Times New Roman" w:hAnsi="Times New Roman" w:cs="Times New Roman"/>
      <w:sz w:val="18"/>
      <w:lang w:val="es-MX"/>
    </w:rPr>
  </w:style>
  <w:style w:type="paragraph" w:styleId="Subtitle">
    <w:name w:val="Subtitle"/>
    <w:basedOn w:val="Normal"/>
    <w:next w:val="TextBody"/>
    <w:qFormat/>
    <w:pPr>
      <w:jc w:val="both"/>
    </w:pPr>
    <w:rPr>
      <w:b/>
      <w:i/>
      <w:sz w:val="32"/>
    </w:rPr>
  </w:style>
  <w:style w:type="paragraph" w:styleId="Sangra2detindependiente">
    <w:name w:val="Sangría 2 de t. independiente"/>
    <w:basedOn w:val="Normal"/>
    <w:qFormat/>
    <w:pPr>
      <w:spacing w:before="0" w:after="120"/>
      <w:ind w:firstLine="397"/>
      <w:jc w:val="both"/>
    </w:pPr>
    <w:rPr>
      <w:rFonts w:ascii="Verdana" w:hAnsi="Verdana" w:cs="Verdana"/>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1:33:00Z</dcterms:created>
  <dc:creator>E.LEDESMA</dc:creator>
  <dc:description/>
  <cp:keywords/>
  <dc:language>en-US</dc:language>
  <cp:lastModifiedBy>usuario</cp:lastModifiedBy>
  <dcterms:modified xsi:type="dcterms:W3CDTF">2008-07-23T08:00:00Z</dcterms:modified>
  <cp:revision>5</cp:revision>
  <dc:subject/>
  <dc:title>                    LOS CACHORROS</dc:title>
</cp:coreProperties>
</file>